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РОССИЙСКАЯ ОЛИМПИАДА ШКОЛЬ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>ПО ФИЗИЧЕСКОЙ КУЛЬТУ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работке заданий для школьного и муниципального этап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ой олимпиады школьников по физической культур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09/2010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осква - 2009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0"/>
        <w:gridCol w:w="1084"/>
      </w:tblGrid>
      <w:tr>
        <w:trPr/>
        <w:tc>
          <w:tcPr>
            <w:tcW w:w="87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……………………………………………………………………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ры задач……………………………………………………………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оборудованию……………………………………………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-ресурсы…………………………………………………………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рекомендуемой литературы………………………………………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стоящие методические рекомендации подготовлены Центральной предметно-методической комиссией по физической культуре и направлены на помощь соответствующим методическим комиссиям и жюри в составлении заданий для школьного и муниципального этапов Всероссийской олимпиады школьников по физической культуре в субъектах Российской Федер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етодические материалы содержат рекомендации по порядку проведения олимпиад по физической культуре, требования к структуре и содержанию олимпиадных задач, рекомендуемые источники информации для подготовки задач, а также рекомендации по оцениванию решений участников олимпиа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Центральная предметно-методическая комиссия по физической культуре выражает надежду, что представленные методические рекомендации окажутся полезными при проведении школьного и муниципального этапов Всероссийской олимпиады школьников по физической культуре и желает успехов организаторам в их проведении. В случае необходимости, дополнительную информацию по представленным методическим материалам можно получить по электронной почте, обратившись по адресу </w:t>
      </w:r>
      <w:hyperlink r:id="rId2">
        <w:r>
          <w:rPr>
            <w:rStyle w:val="InternetLink"/>
            <w:sz w:val="28"/>
            <w:szCs w:val="28"/>
            <w:lang w:val="en-US"/>
          </w:rPr>
          <w:t>NNChesnok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port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Центральную предметно-методическую комиссию по физической культур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Методические рекомендации для школьного и муниципального этапов Всероссийской олимпиады школьников по физической культуре в 2009/2010 утверждены на заседании Центральной предметно-методической комиссии по физической культуре (протокол №9 от 24 июня 2009 г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Центральной 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о-методическ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изической культуре</w:t>
        <w:tab/>
        <w:tab/>
        <w:tab/>
        <w:tab/>
        <w:tab/>
        <w:tab/>
        <w:t>Н.Н. Чеснок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зада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курсное испытание состоит из заданий практического и теоретико-метод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дание заключается в выполнении упражнений базовой части Примерной программы по физической культуре по разделам: гимнастика, легкая атлетика, баскетбол, волейбол, футбо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ко-методическое задание заключается в ответах на тестовые вопросы. Тематика вопросов соответствует требованиям к уровню знаний выпускников основной и средней (полной) школы по образовательной области «Физическая культур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ами заданий могут служить практические и теоретико-методические задания региональных и заключительных этапов Всероссийских олимпиад по физической культуре прошлых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иды заданий можно посмотреть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port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в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  <w:lang w:val="en-US"/>
          </w:rPr>
          <w:t>NNChesnok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port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борудованию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оведении практических испытаний по гимнастик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Акробатическое упражнение выполняется на дорожке не менее 12 метров в длину и 1,5 метра в ширину. Вокруг акробатической дорожки должна иметься зона безопасности шириной не менее </w:t>
      </w:r>
      <w:r>
        <w:rPr>
          <w:bCs/>
          <w:sz w:val="28"/>
          <w:szCs w:val="28"/>
        </w:rPr>
        <w:t>1,5</w:t>
      </w:r>
      <w:r>
        <w:rPr>
          <w:sz w:val="28"/>
          <w:szCs w:val="28"/>
        </w:rPr>
        <w:t xml:space="preserve"> метров, полностью свободная от посторонних предм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ля выполнения упражнений на разновысоких и параллельных брусьях, бревне и перекладине используется комплект типового школьного гимнастического оборудования, установленный в соответствии с требованиями к безопасности проведения занят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оведении практических испытаний по легкой атлетик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Упражнение выполняется на специальной беговой дорож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обеим сторонам дорожки должна иметься зона безопасности шириной не менее 1 метра, полностью свободная от посторонних предме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и проведении практических испытаний по </w:t>
      </w:r>
      <w:r>
        <w:rPr>
          <w:b/>
          <w:bCs/>
          <w:i/>
          <w:sz w:val="28"/>
          <w:szCs w:val="28"/>
        </w:rPr>
        <w:t>СПОРТИВНЫМ ИГРАМ:</w:t>
      </w:r>
    </w:p>
    <w:p>
      <w:pPr>
        <w:pStyle w:val="Heading"/>
        <w:ind w:firstLine="709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Волейбо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пражнение выполняется на площадке с волейбольной размет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круг площадки должна иметься зона безопасности шириной не менее 1 метра, полностью свободная от посторонних предм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жнение должно выполняться с волейбольными мячами.</w:t>
      </w:r>
    </w:p>
    <w:p>
      <w:pPr>
        <w:pStyle w:val="Heading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709"/>
        <w:rPr>
          <w:i/>
          <w:i/>
        </w:rPr>
      </w:pPr>
      <w:r>
        <w:rPr/>
        <w:t xml:space="preserve">Футбо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пражнение выполняется на площадке со специальной разметкой для испыт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круг площадки должна иметься зона безопасности шириной не менее 1 метра, полностью свободная от посторонних предм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жнение должно выполняться с футбольными мячам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Баскетбо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трольное упражнение выполняется на площадке со специальной разметкой для игры в баскетбо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округ площадки должна иметься зона безопасности шириной не менее 1 метра, полностью свободная от посторонних предм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пражнение должно выполняться с баскетбольными мяч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en-US"/>
        </w:rPr>
      </w:pPr>
      <w:hyperlink r:id="rId5">
        <w:r>
          <w:rPr>
            <w:rStyle w:val="InternetLink"/>
            <w:b/>
            <w:sz w:val="28"/>
            <w:szCs w:val="28"/>
            <w:lang w:val="en-US"/>
          </w:rPr>
          <w:t>www.rusolymp.ru</w:t>
        </w:r>
      </w:hyperlink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en-US"/>
        </w:rPr>
      </w:pPr>
      <w:hyperlink r:id="rId6">
        <w:r>
          <w:rPr>
            <w:rStyle w:val="InternetLink"/>
            <w:b/>
            <w:sz w:val="28"/>
            <w:szCs w:val="28"/>
            <w:lang w:val="en-US"/>
          </w:rPr>
          <w:t>www.sportedu.ru</w:t>
        </w:r>
      </w:hyperlink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e-mail: </w:t>
      </w:r>
      <w:hyperlink r:id="rId7">
        <w:r>
          <w:rPr>
            <w:rStyle w:val="InternetLink"/>
            <w:b/>
            <w:sz w:val="28"/>
            <w:szCs w:val="28"/>
            <w:lang w:val="en-US"/>
          </w:rPr>
          <w:t>NNChesnokov@sportedu.ru</w:t>
        </w:r>
      </w:hyperlink>
    </w:p>
    <w:p>
      <w:pPr>
        <w:pStyle w:val="Normal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>Список рекомендуемой литературы</w:t>
      </w:r>
    </w:p>
    <w:p>
      <w:pPr>
        <w:pStyle w:val="Normal"/>
        <w:ind w:firstLine="720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1. Бутин И.М. Физическая культура: 9-11 классы: учебное пособие для учащихся общеобразовательных учебных заведений / И.М. Бутин, И.А. Бутина, Т.Н. Леонтьева, С.М. Масленников. – М. : ВЛАДОС, 2003.</w:t>
      </w:r>
    </w:p>
    <w:p>
      <w:pPr>
        <w:pStyle w:val="TextBody"/>
        <w:ind w:firstLine="709"/>
        <w:rPr/>
      </w:pPr>
      <w:r>
        <w:rPr>
          <w:sz w:val="28"/>
          <w:szCs w:val="28"/>
        </w:rPr>
        <w:t>2. Лукьяненко В.П. Физическая культура: основа знаний: учебное пособие / В.П. Лукьяненко. – М. : Советский спорт, 2003.</w:t>
      </w:r>
    </w:p>
    <w:p>
      <w:pPr>
        <w:pStyle w:val="3"/>
        <w:rPr/>
      </w:pPr>
      <w:r>
        <w:rPr>
          <w:szCs w:val="28"/>
        </w:rPr>
        <w:t>3. Твой олимпийский учебник: учеб. пособие для учреждений образования России. – 13-е изд., перераб. и доп. / В.С. Родиченко и др. – М. : Физкультура и спорт, 2004.</w:t>
      </w:r>
    </w:p>
    <w:p>
      <w:pPr>
        <w:pStyle w:val="TextBody"/>
        <w:ind w:firstLine="709"/>
        <w:rPr/>
      </w:pPr>
      <w:r>
        <w:rPr>
          <w:sz w:val="28"/>
          <w:szCs w:val="28"/>
        </w:rPr>
        <w:t>4. Физическая культура: учебник для учащихся 10-х классов образовательных учреждений с углубленным изучением предмета «Физическая культура» / Под общ. ред. А.Т. Паршикова, В.В. Кузина, М.Я. Виленского. – М. : СпортАкадемПресс, 200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Физическая культура: учебник для учащихся 11-х классов образовательных учреждений с углубленным изучением предмета «Физическая культура» / Под общ. ред. А.Т. Паршикова, В.В. Кузина, М.Я. Виленского. – М. : СпортАкадемПресс, 200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Чесноков Н.Н. Тестирование уровня знаний по физической культуре: учебно-методическое пособие / Н.Н. Чесноков, А.А. Красников. – М. : Спорт-АкадемПресс, 20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Чесноков Н.Н. Олимпиада по предмету «Физическая культура» / Н.Н. Чесноков, В.В. Кузин, А.А. Красников. – М. : Физическая культура, 2005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Всероссийская олимпиада школьников по физической культуре в 2006 году / Под общ ред. Н.Н. Чеснокова. – М. : АПКиППРО, 2006. – 104 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Балашова В.Ф. Физическая культура: тестовый контроль знаний: методическое пособие / В.Ф. Балашова, Н.Н. Чесноков. – М. : Физическая культура,2007. – 132 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Название объекта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NChesnokov@sportedu.ru" TargetMode="External"/><Relationship Id="rId3" Type="http://schemas.openxmlformats.org/officeDocument/2006/relationships/hyperlink" Target="http://www.sportedu.ru/" TargetMode="External"/><Relationship Id="rId4" Type="http://schemas.openxmlformats.org/officeDocument/2006/relationships/hyperlink" Target="mailto:NNChesnokov@sportedu.ru" TargetMode="External"/><Relationship Id="rId5" Type="http://schemas.openxmlformats.org/officeDocument/2006/relationships/hyperlink" Target="http://www.rusolymp.ru/" TargetMode="External"/><Relationship Id="rId6" Type="http://schemas.openxmlformats.org/officeDocument/2006/relationships/hyperlink" Target="http://www.sportedu.ru/" TargetMode="External"/><Relationship Id="rId7" Type="http://schemas.openxmlformats.org/officeDocument/2006/relationships/hyperlink" Target="mailto:NNChesnokov@sportedu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7:20:00Z</dcterms:created>
  <dc:creator>Ронтек</dc:creator>
  <dc:description/>
  <cp:keywords/>
  <dc:language>en-US</dc:language>
  <cp:lastModifiedBy>LAUGH</cp:lastModifiedBy>
  <dcterms:modified xsi:type="dcterms:W3CDTF">2009-08-03T10:54:00Z</dcterms:modified>
  <cp:revision>8</cp:revision>
  <dc:subject/>
  <dc:title>Методические рекомендации по составлению заданий школьного и муниципального этапов Олимпиады школьников по </dc:title>
</cp:coreProperties>
</file>